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 promises to show/teach others something they didn’t know like a math formula or how to how to pay basketball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1 to show others how to shoot a basketball correctly by doing the following: Showing the audience the incorrect way to shoot, then showing them the correct way, and showing them ways they can practice to get bette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47:00Z</dcterms:created>
  <dc:creator>Jou Jou</dc:creator>
  <dc:description/>
  <cp:keywords/>
  <dc:language>en-US</dc:language>
  <cp:lastModifiedBy>fern creek high</cp:lastModifiedBy>
  <dcterms:modified xsi:type="dcterms:W3CDTF">2012-09-24T15:47:00Z</dcterms:modified>
  <cp:revision>2</cp:revision>
  <dc:subject/>
  <dc:title/>
</cp:coreProperties>
</file>